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lineRule="auto" w:line="240"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659262948" r:id="rId2"/>
        </w:object>
      </w:r>
      <w:r>
        <w:rPr>
          <w:rFonts w:eastAsia="Times New Roman"/>
          <w:lang w:val="ru-RU"/>
        </w:rPr>
        <w:t xml:space="preserve"> </w:t>
      </w:r>
    </w:p>
    <w:p>
      <w:pPr>
        <w:pStyle w:val="FR1"/>
        <w:spacing w:lineRule="auto" w:line="240" w:before="0" w:after="0"/>
        <w:ind w:left="-344" w:right="0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 ОСВІТИ  І  НАУКИ  УКРАЇНИ</w:t>
      </w:r>
    </w:p>
    <w:p>
      <w:pPr>
        <w:pStyle w:val="FR3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>пр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  <w:lang w:val="ru-RU"/>
        </w:rPr>
        <w:t>.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Перемоги, 10, м. Київ, 01135,  тел. (044) 481- 32 -21, факс (044) 236-1049</w:t>
      </w:r>
    </w:p>
    <w:p>
      <w:pPr>
        <w:pStyle w:val="FR3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20"/>
          <w:lang w:val="de-DE"/>
        </w:rPr>
        <w:t>E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>-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  <w:lang w:val="de-DE"/>
        </w:rPr>
        <w:t>mail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sz w:val="20"/>
            <w:u w:val="none"/>
            <w:lang w:val="de-DE"/>
          </w:rPr>
          <w:t>ministry</w:t>
        </w:r>
        <w:r>
          <w:rPr>
            <w:rStyle w:val="InternetLink"/>
            <w:rFonts w:cs="Times New Roman" w:ascii="Times New Roman" w:hAnsi="Times New Roman"/>
            <w:b/>
            <w:i/>
            <w:sz w:val="20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b/>
            <w:i/>
            <w:sz w:val="20"/>
            <w:u w:val="none"/>
            <w:lang w:val="de-DE"/>
          </w:rPr>
          <w:t>mon</w:t>
        </w:r>
        <w:r>
          <w:rPr>
            <w:rStyle w:val="InternetLink"/>
            <w:rFonts w:cs="Times New Roman" w:ascii="Times New Roman" w:hAnsi="Times New Roman"/>
            <w:b/>
            <w:i/>
            <w:sz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sz w:val="20"/>
            <w:u w:val="none"/>
            <w:lang w:val="de-DE"/>
          </w:rPr>
          <w:t>gov</w:t>
        </w:r>
        <w:r>
          <w:rPr>
            <w:rStyle w:val="InternetLink"/>
            <w:rFonts w:cs="Times New Roman" w:ascii="Times New Roman" w:hAnsi="Times New Roman"/>
            <w:b/>
            <w:i/>
            <w:sz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sz w:val="20"/>
            <w:u w:val="none"/>
            <w:lang w:val="de-DE"/>
          </w:rPr>
          <w:t>ua</w:t>
        </w:r>
      </w:hyperlink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>, код ЄДРПОУ 38621185</w:t>
      </w:r>
    </w:p>
    <w:p>
      <w:pPr>
        <w:pStyle w:val="FR3"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8"/>
          <w:szCs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3375</wp:posOffset>
                </wp:positionH>
                <wp:positionV relativeFrom="paragraph">
                  <wp:posOffset>23495</wp:posOffset>
                </wp:positionV>
                <wp:extent cx="6400800" cy="86360"/>
                <wp:effectExtent l="635" t="14605" r="635" b="12700"/>
                <wp:wrapNone/>
                <wp:docPr id="1" name="Групувати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400"/>
                          <a:chOff x="0" y="0"/>
                          <a:chExt cx="6400800" cy="8640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6390720" cy="2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160"/>
                            <a:ext cx="6400800" cy="1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увати 1" style="position:absolute;margin-left:-26.25pt;margin-top:1.85pt;width:503.95pt;height:6.7pt" coordorigin="-525,37" coordsize="10079,134">
                <v:line id="shape_0" from="-509,37" to="9554,79" ID="Line 3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-525,154" to="9554,172" ID="Line 4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6379" w:hanging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7.2014 № 1/9-348</w:t>
      </w:r>
    </w:p>
    <w:p>
      <w:pPr>
        <w:pStyle w:val="Normal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вищих навчальних закладів І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івня акредитац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особливостей вступної кампан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 вищих навчальних закладів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в’язку із неможливістю роботи військових комісаріатів Луганської та Донецької областей, а також Автономної Республіки Крим, пов’язаною з подіями, що відбуваються на території зазначених регіонів, Міністерство рекомендує керівникам вищих навчальних закладів забезпечити прийом документів для вступу згідно з переліком, визначеним Умовами прийому до вищих навчальних закладів України в 2014 році, що затверджені наказом Міністерства освіти і науки України від 29.10.2013 № 1510 (із змінами та доповненнями), від громадян вказаних регіонів без надання ними посвідчення про приписку (військового квитка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дальшому зобов’язати громадян, які будуть зараховані на навчання, оформити посвідчення про приписку (військовий квиток) за місцем фактичного навчання та прожи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р                                                                                                     С. М. Кві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32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3:26:00Z</dcterms:created>
  <dc:creator>Admin</dc:creator>
  <dc:description/>
  <dc:language>en-US</dc:language>
  <cp:lastModifiedBy>Колєчкін</cp:lastModifiedBy>
  <cp:lastPrinted>2014-07-04T08:18:00Z</cp:lastPrinted>
  <dcterms:modified xsi:type="dcterms:W3CDTF">2014-07-04T13:26:00Z</dcterms:modified>
  <cp:revision>2</cp:revision>
  <dc:subject/>
  <dc:title/>
</cp:coreProperties>
</file>